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art</w:t>
      </w:r>
    </w:p>
    <w:p>
      <w:pPr>
        <w:pStyle w:val="Normal"/>
        <w:rPr/>
      </w:pPr>
      <w:r>
        <w:rPr/>
        <w:t>2-4-2008</w:t>
      </w:r>
    </w:p>
    <w:p>
      <w:pPr>
        <w:pStyle w:val="Normal"/>
        <w:rPr/>
      </w:pPr>
      <w:r>
        <w:rPr/>
        <w:t xml:space="preserve">Chapter 2 Fair Isn't Always Equal </w:t>
      </w:r>
    </w:p>
    <w:p>
      <w:pPr>
        <w:pStyle w:val="Normal"/>
        <w:rPr/>
      </w:pPr>
      <w:r>
        <w:rPr/>
      </w:r>
    </w:p>
    <w:p>
      <w:pPr>
        <w:pStyle w:val="Normal"/>
        <w:rPr/>
      </w:pPr>
      <w:r>
        <w:rPr/>
        <w:t xml:space="preserve">Abstract: Mastery is the topic of this chapter. What does it mean and how does a teacher test for it. Mastery is defined with the six facets of understanding, explanation, interpretation, application, perspective, empathy and self-knowledge. To be able to understand material to the point where you understand it in all six facets. Teachers must be able to analyze and infer from students answers to see if they do master the material. Some students may not quite get the problem understood but can show that they knew enough about the material to get somewhere. Teachers can assess kids through as many ways as they can be creative; examples are a performance task, panel discussions and checklists. To an extent teachers can be creative with their own curriculum in the classroom. </w:t>
      </w:r>
    </w:p>
    <w:p>
      <w:pPr>
        <w:pStyle w:val="Normal"/>
        <w:rPr/>
      </w:pPr>
      <w:r>
        <w:rPr/>
      </w:r>
    </w:p>
    <w:p>
      <w:pPr>
        <w:pStyle w:val="Normal"/>
        <w:rPr/>
      </w:pPr>
      <w:r>
        <w:rPr/>
        <w:t>Reflection: I think this chapter brought up some good points. The first is on how a teacher can assess how well a student understands the material. I was always one of the students who never tested well on standardized tests, and in certain cases I believe tests are not the only way to check for understanding. Thus, I am glad to have read something that reassures my thoughts and experiences. Another good point this chapter brought up was the six facets of understanding. I think they are all skills one needs to have developed to understand material at hand. Although I find these descriptions a bit wordy and a little unpleasant to read, so I hope to be able to discuss and learn more about the concepts covered in this chap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48:00Z</dcterms:created>
  <dc:creator>Philip</dc:creator>
  <dc:description/>
  <dc:language>en-US</dc:language>
  <cp:lastModifiedBy>Philip</cp:lastModifiedBy>
  <dcterms:modified xsi:type="dcterms:W3CDTF">2008-02-20T00:49:00Z</dcterms:modified>
  <cp:revision>2</cp:revision>
  <dc:subject/>
  <dc:title>Nicholas Hart</dc:title>
</cp:coreProperties>
</file>